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Додаток №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до Програми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оказники продукту регіональної програми </w:t>
      </w:r>
      <w:r>
        <w:rPr>
          <w:b/>
          <w:sz w:val="28"/>
          <w:szCs w:val="28"/>
        </w:rPr>
        <w:t xml:space="preserve">підтримки та розвитку комунального підприємства «Дирекція з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слуговування  майна спільної власності територіальних громад» на 2016 – 2018 ро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554"/>
        <w:gridCol w:w="1677"/>
        <w:gridCol w:w="1815"/>
        <w:gridCol w:w="1397"/>
        <w:gridCol w:w="1258"/>
        <w:gridCol w:w="1258"/>
        <w:gridCol w:w="1921"/>
      </w:tblGrid>
      <w:tr>
        <w:trPr>
          <w:trHeight w:val="42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ник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иниця виміру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хідні  дані на початок дії програми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ння програми по роках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на період дії програми (або до кінця програми)</w:t>
            </w:r>
          </w:p>
        </w:tc>
      </w:tr>
      <w:tr>
        <w:trPr>
          <w:trHeight w:val="96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25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  Показники продукту прогр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езпечення якісної інженерно-технічної експлуатації, утримання та відновлення пам’ятки архітектури «Палац юстиції», створення відповідних умов праці для всіх підрозділів, що здійснюють свою діяльність в адмінбудівл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 заході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дання якісних автотранспортних послуг по обслуговуванню загальнодержавних  виставково-ярмаркових акцій, керівників та делегацій інших держав, перевезення делегацій області 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 Київ та інші обласні центри з нагоди святкування державних свя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Кількість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ежне утримання та раціональне використання транспортних засоб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 транспортних засобі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безпечення  обладнанням авто майстерні комунального підприємства для проведення технічного обслуговування, діагностики та ремонту транспортних засоб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 одиниць обладнанн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cantSplit w:val="true"/>
        </w:trPr>
        <w:tc>
          <w:tcPr>
            <w:tcW w:w="14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.  Показники  ефективності  програм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317"/>
        <w:gridCol w:w="1677"/>
        <w:gridCol w:w="410"/>
        <w:gridCol w:w="1403"/>
        <w:gridCol w:w="1396"/>
        <w:gridCol w:w="1253"/>
        <w:gridCol w:w="1252"/>
        <w:gridCol w:w="194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едні витрати на проведення 1 заход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с. грн.. на 1 захід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5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5,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едня вартість обслуговування делегації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с. грн. на одну делегацію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едня вартість утримання одного автомобіля в належному стан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с. гр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1,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тість якісного і ефективного проведення діагностики, сервісно-технічного обслуговування та ремонту транспортних засоб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с. гр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3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50,0</w:t>
            </w:r>
          </w:p>
        </w:tc>
      </w:tr>
      <w:tr>
        <w:trPr>
          <w:trHeight w:val="672" w:hRule="atLeast"/>
        </w:trPr>
        <w:tc>
          <w:tcPr>
            <w:tcW w:w="1250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tbl>
            <w:tblPr>
              <w:tblW w:w="14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01"/>
            </w:tblGrid>
            <w:tr>
              <w:trPr/>
              <w:tc>
                <w:tcPr>
                  <w:tcW w:w="1460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ІІІ.  Показники  якості програми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кращення системи тепло забезпечення </w:t>
            </w:r>
            <w:r>
              <w:rPr>
                <w:sz w:val="28"/>
                <w:szCs w:val="28"/>
              </w:rPr>
              <w:t>пам’ятки архітектури «Палац Юстиції»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2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дання якісних автотранспортних послуг з обслуговування загальнодержавних виставково-ярмаркових акцій, делегацій інших держав, перевезення делегацій області в м. Київ та інші обласні центри з нагоди святкування державних свя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 залучених транспортних засобі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ежне утримання та раціональне використання транспортних засобів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5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безпечення безпеки транспортного перевезення учасників делегацій, учасників виставково-ярмаркових акцій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 учасників делегації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</w:rPr>
        <w:t>Керуючий справами обласної ради                                                                                                                  М.Борец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47" w:right="1134" w:gutter="0" w:header="72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1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01:00Z</dcterms:created>
  <dc:creator>207-1</dc:creator>
  <dc:description/>
  <cp:keywords/>
  <dc:language>en-US</dc:language>
  <cp:lastModifiedBy>Користувач Windows</cp:lastModifiedBy>
  <cp:lastPrinted>2015-10-29T14:24:00Z</cp:lastPrinted>
  <dcterms:modified xsi:type="dcterms:W3CDTF">2018-09-14T06:41:00Z</dcterms:modified>
  <cp:revision>10</cp:revision>
  <dc:subject/>
  <dc:title>Додаток №  3</dc:title>
</cp:coreProperties>
</file>